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51e6e9aaffbc08ecaaba6feee9868708a69a686d67a64af41f749a05c1f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6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