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3afc31afcf20e7f5855f091053610af43f44d96f76c39a284ea9f3ad816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0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