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139feeab329f6a93b0f04711fff34a98ec769df323cefa4949fd28cf189b24c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63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