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31456f26559aed2b9efd3518e1a164d943e9fb64c72a23a5bd0afdc8a82f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50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