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184b8a3e34bfdc59cec5ec4348fec8ed07dce1976357dcc5ac35eca45089a3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450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