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11d4700a9dfd0832610b6532472137367a764b4cc1538cb9240ab3a286c4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9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