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10d50a09310d58a5c545642cb554c0480af907ff610165151365146f56fd5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1165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