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0c00de5df9f12d59e7113dfac0618f26a8b16a19312c576c616ac757e444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8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