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0fb5b4aa136945485a0c75c3269e53778f5a698beba5bc5f46a708e5a269a28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2742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