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d56fa44fef955eb91ba3d48f88ca6f02fa557ba0651e256760c179187876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76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