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ce40e119c53aed71cf0958e4b8ed239e14b3e6453b455a2c5dc616bc9b8c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9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