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c5365c08293069b8cd185c76607a5cb1737cc5dce123066b1618345b686c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3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