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be892878068ff1adbcf0f87e1d55ff3e921a2a2b3ecf73c8993e43e9689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