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bbd18d6b2489f5b80dc6efe820d0fc6065e9242bf95f75667897bc6da75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1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