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0b85738e22dcf04b245a72d2c160972d291721f09efba08e27356c0896ff25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228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