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b1b3f889461485e71868160f46aeb008d8dd68c44b7b2e2f6f2c3e8831aae8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79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