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0ad39ce3358ed09ef8973226c129a23c61c1de1dcb79d92d006dddd42ed59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357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