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ab16f7de992377a895bb0d7afab90f512d1e3bd947f695f98aecc54c9e62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01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