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a9490f23496ef2d03391b185f2ea7ddb417f8d8fe7a7f81173036fa38853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0368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