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a6b1516e40136f18f0533685991ad8be96cf485b0c638cf5e8359183647e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80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