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9ec82acd46ed13c7d7b4e2c3342af077e4382952339e5793e996376f3975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244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