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98c77726d20468b6ea75ad021742f9dd125fe2980f3099bc0736863f0a2fd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00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