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0913475ef3016888ef421ed57a76e12bb2c1f8d8381a4883504f7ea2b4153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164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