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8795a65f6b02e509fb4a318fc3d1a0f4a4b6dec5e97532d6b36653a9c80f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