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77320e8572a208b06fdea24aea171582db99b2fd112ecce37c68f18ed27e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3317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