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74f6959ffd4f4115831219c090987ccc173b6e7921be700716e9d9efd831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