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70172e62acbf8cc34bc43a6cdf61e78826d7f77d023d600bac7682dc3f524f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318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