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6f6b95cd39e770e937dcb94a0a2f11f46fa4500eeaf08e4be270e501ecf7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70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