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68c1b1ce0830254ab9c347e77a33e9df027f17b098aba8d0c1c97d9e162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64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