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05d22388ec7af8d1bc1d11892d65682c958fe3fc114d2da827ff0caa3d4a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364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