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5a054ddaff706205f477ff5cb318c64151efc3135bd01c9aa225e9c881b6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