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558f8b1e34ddf19fcb4ff32a0632a347090168c90e1689d071e82043863f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06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