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52603dee2745c67a84c2bef6b0e6010e0a3001e729c1775127b98db3a122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59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