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4bc2798ee1bdededc03c3f1efa266f8e89abe65f5a052cc42a5f93ef7dda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18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