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3be0184e1182d36bee282b7ff70b12d5e2909077d671cc13743f1d5735f8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438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