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35d59d40fed8d87d58e85dc599fe341167da0ea7aa6bf07fad9e71ba9807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580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