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11dd6214e00e8bc0dcc578446668fdbfca370bc8daa41de49d41f90ff80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726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