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000cee3e4fb7de0585d4184b49f1ed6cb81b01aff38c042d1f9ac9777520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7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