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fc8b6495593387c9958d7979b754d61e8ce742dff39ecbe103b5628eabf0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58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