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e991f8cfd44f78cc59c5dae502e2b558575bea0575920624891c3d09ddfee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59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