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e6d3f9dc2815e9f7604382a83ffe91cb49a32b2c7866ce9a321a1fb4c35c4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86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