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dead2a6669f26b4029fd444608a068c29a1fcf70b1e51abed06e699edf15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82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