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daf5ee4cc4fae3d21a5c5be963d9a285bdc9a5fed4bf6ec27fc3f2f054280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433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